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654627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9626722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